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paste 0.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10 Fedora Unity Project (http://fedoraunity.org) Author: Jason 'zcat' Farrell &lt;farrellj@gmail.com&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